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147"/>
        <w:gridCol w:w="2126"/>
        <w:gridCol w:w="2113"/>
        <w:gridCol w:w="1922"/>
        <w:gridCol w:w="1942"/>
      </w:tblGrid>
      <w:tr>
        <w:trPr>
          <w:trHeight w:val="150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706"/>
              <w:gridCol w:w="581"/>
              <w:gridCol w:w="757"/>
            </w:tblGrid>
            <w:tr>
              <w:trPr/>
              <w:tc>
                <w:tcPr>
                  <w:tcW w:w="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mber to take a donation for the park, ask MAFER about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Choose the living thing (give list to Teresita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Stations in the library: Videos and books about what living things needs, living things adaptations and habitat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mework: inquire about their chosen living thing habitat (cut ou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Monday BK YK 28</w:t>
            </w:r>
            <w:r>
              <w:rPr>
                <w:color w:val="FF0000"/>
                <w:sz w:val="20"/>
                <w:szCs w:val="20"/>
                <w:vertAlign w:val="superscript"/>
              </w:rPr>
              <w:t>T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riday GK and RK 01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ed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Blue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Green Kinder WED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Yellow Kinder tues 29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  <w:highlight w:val="cyan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cyan"/>
              </w:rPr>
              <w:t>Rotation: living things adaptation and habitat species</w:t>
            </w: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highlight w:val="cyan"/>
              </w:rPr>
              <w:t>(PENDING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Wednesday, Jan 30, block A: YK (Teres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RK (Margarita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cyan"/>
              </w:rPr>
              <w:t>GK (   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BK (Lilian Maruland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Bar graph (Maths) what habitats do you know?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K-GK Friday 8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 xml:space="preserve">Thursday 7 Assembly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instrText xml:space="preserve"> PAGE \* ARABIC </w:instrTex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t>1</w: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end"/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*THREE STATION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in the ICT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RK –Tuesday -C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GK- Monday-C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K- Tuesday-A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YK-Friday-A-B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oster using cut out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earch and register notebook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rit Da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tion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nce : Andean regio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 Andean Gam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K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: Margarita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vonne game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embly Español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  Block A-C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 12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 1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YK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ednesday 20 Provocation unit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43:00Z</dcterms:created>
  <dc:creator>sviedman</dc:creator>
  <dc:description/>
  <dc:language>en-US</dc:language>
  <cp:lastModifiedBy>Portatil CCB</cp:lastModifiedBy>
  <dcterms:modified xsi:type="dcterms:W3CDTF">2013-01-30T20:03:00Z</dcterms:modified>
  <cp:revision>9</cp:revision>
  <dc:subject/>
  <dc:title/>
</cp:coreProperties>
</file>